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Р Е П У Б Л И К А   С Р Б И Ј А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ОПШТА БОЛНИЦА</w:t>
      </w:r>
      <w:r>
        <w:rPr>
          <w:rFonts w:cs="Times New Roman" w:ascii="Times New Roman" w:hAnsi="Times New Roman"/>
          <w:sz w:val="22"/>
          <w:szCs w:val="22"/>
        </w:rPr>
        <w:t xml:space="preserve"> ЈАГОДИН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1-0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1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175/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ЈН бр.0</w:t>
      </w:r>
      <w:r>
        <w:rPr>
          <w:rFonts w:cs="Times New Roman" w:ascii="Times New Roman" w:hAnsi="Times New Roman"/>
          <w:b/>
          <w:i/>
          <w:sz w:val="22"/>
          <w:szCs w:val="22"/>
          <w:lang w:val="sr-Latn-CS" w:eastAsia="en-US"/>
        </w:rPr>
        <w:t>2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/1</w:t>
      </w:r>
      <w:r>
        <w:rPr>
          <w:rFonts w:cs="Times New Roman" w:ascii="Times New Roman" w:hAnsi="Times New Roman"/>
          <w:b/>
          <w:i/>
          <w:sz w:val="22"/>
          <w:szCs w:val="22"/>
          <w:lang w:val="sr-Latn-CS" w:eastAsia="en-US"/>
        </w:rPr>
        <w:t>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04.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Ј А Г О Д И Н 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  <w:lang w:val="sr-CS" w:eastAsia="en-US"/>
        </w:rPr>
        <w:t xml:space="preserve">ОБАВЕШТЕЊЕ О ЗАКЉУЧЕНОМ УГОВОР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07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зив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Општа болница Јагодин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Адреса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Карађорђева бр.4, 35000 Јагодин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Интернет страница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www.bolnicajagodina.rs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наручиоц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Здравство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предмета ЈН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обр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Врста поступка ЈН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творени поступак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пис предмета ЈН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бавка инплантата за кукове, и т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6" w:leader="none"/>
              </w:tabs>
              <w:spacing w:before="120" w:after="0"/>
              <w:ind w:left="146" w:hanging="146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артија 1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тоталних цементних протеза кука без колар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зив из општег речник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ртопедс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e протезе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знака из општег речник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31832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Уговорена вредност у динарима без ПДВ-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546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6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Критеријум за доделу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Најнижа понуђена цен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Број примљених понуд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</w:t>
            </w:r>
          </w:p>
        </w:tc>
      </w:tr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онуђена цен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Највиша –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546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6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00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Најнижа –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546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6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00</w:t>
            </w:r>
          </w:p>
        </w:tc>
      </w:tr>
      <w:tr>
        <w:trPr/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онуђена цена код прихватљивих понуд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Највиша –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546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6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00</w:t>
            </w:r>
          </w:p>
        </w:tc>
      </w:tr>
      <w:tr>
        <w:trPr/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Најнижа –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546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6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0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ео или вредност уговора који ће се извршити преко подизвођач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онуђач набавку обавља самостално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атум доношења одлуке о додели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.03.20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.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атум закључења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.0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4.20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.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сновни подаци о добављачу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„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 w:eastAsia="en-US"/>
              </w:rPr>
              <w:t>Magn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 w:eastAsia="en-US"/>
              </w:rPr>
              <w:t>pharmacia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 xml:space="preserve"> ДОО Београд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Милутина Миланковића 7б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, 1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 xml:space="preserve">0 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Београ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матични број 08500037, ПИБ 10005763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ериод важења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До извршењ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колности које представљају основ за измену уговора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Цена је фиксна</w:t>
            </w:r>
          </w:p>
        </w:tc>
      </w:tr>
    </w:tbl>
    <w:p>
      <w:pPr>
        <w:pStyle w:val="Normal"/>
        <w:spacing w:before="120" w:after="0"/>
        <w:ind w:firstLine="748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type w:val="nextPage"/>
      <w:pgSz w:w="11906" w:h="16838"/>
      <w:pgMar w:left="1701" w:right="1134" w:gutter="0" w:header="0" w:top="1418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_ 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03"/>
        </w:tabs>
        <w:ind w:left="110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_ Times" w:hAnsi="C_ Times" w:eastAsia="Times New Roman" w:cs="C_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6"/>
      <w:lang w:val="sr-C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26:00Z</dcterms:created>
  <dc:creator>Zdravstveni centar Jagodina</dc:creator>
  <dc:description/>
  <cp:keywords/>
  <dc:language>en-US</dc:language>
  <cp:lastModifiedBy>Ivanamala</cp:lastModifiedBy>
  <cp:lastPrinted>2016-04-12T08:48:00Z</cp:lastPrinted>
  <dcterms:modified xsi:type="dcterms:W3CDTF">2018-04-04T10:30:00Z</dcterms:modified>
  <cp:revision>4</cp:revision>
  <dc:subject/>
  <dc:title>R E P U B L I K A   S R B I J A</dc:title>
</cp:coreProperties>
</file>