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Р Е П У Б Л И К А   С Р Б И Ј А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ОПШТА БОЛНИЦА</w:t>
      </w:r>
      <w:r>
        <w:rPr>
          <w:rFonts w:cs="Times New Roman" w:ascii="Times New Roman" w:hAnsi="Times New Roman"/>
          <w:sz w:val="22"/>
          <w:szCs w:val="22"/>
        </w:rPr>
        <w:t xml:space="preserve"> ЈАГОДИНА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-06/18-19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09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Ј А Г О Д И Н 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>ОБАВЕШТЕЊЕ О ПОКРЕТАЊУ ПРЕГОВАРАЧКОГ ПОСТУПКА БЕЗ ОБЈАВЉИВАЊА ПОЗИВА ЗА ПОДНОШЕЊЕ ПОН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Подаци о наручиоц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6156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зив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пшта болница Јагодин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Адрес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Карађорђева бр.4, 35000 Јагодин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Телефон/факс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035/8150200 / 035/220-151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-mail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objagodina@mts.r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Интернет страниц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www.bolnicajagodina.r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Матични број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7688383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зив и шифра делатности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елатност болница – 861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ИБ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05357383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Број рачун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840-780661-16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Лице овлашћено за потписивање уговор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.д.директора, Милош Лукић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наручиоц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Здравств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Подаци о предмету и поступку јавне набав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6156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поступка ЈН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реговарачки поступак без објављивања позива за подношење понуда (члан 36. став 1. тачка 2)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снов за примену поступк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Због техничких, односно уметничких разлога предмета јавне набавке или из разлога повезаних са заштитом искључивих права, набавку може извршити само одређени понуђач, после добијања мишљења Управе за јавне набавке о основаности примене преговарачког поступка, наручилац покреће и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Позитивно Мишљење Управе за јавне набавке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р.404-02-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72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д 30.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20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, о основаности примене преговарачког поступка без објављивања позива за подношење понуда, по захтеву Опште болнице Јагодина за мишљење, у чијем прилогу је достављен као доказ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- Уговор о дистрибуцији између </w:t>
            </w:r>
            <w:r>
              <w:rPr>
                <w:rFonts w:cs="Times New Roman" w:ascii="Times New Roman" w:hAnsi="Times New Roman"/>
                <w:i/>
                <w:sz w:val="22"/>
                <w:lang w:val="sr-Latn-CS"/>
              </w:rPr>
              <w:t>Siemens Healthcare Diagnostics GmbH</w:t>
            </w:r>
            <w:r>
              <w:rPr>
                <w:rFonts w:cs="Times New Roman" w:ascii="Times New Roman" w:hAnsi="Times New Roman"/>
                <w:i/>
                <w:sz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 са седиштем у Аустрији 1210 Беч, </w:t>
            </w:r>
            <w:r>
              <w:rPr>
                <w:rFonts w:cs="Times New Roman" w:ascii="Times New Roman" w:hAnsi="Times New Roman"/>
                <w:sz w:val="22"/>
                <w:lang w:val="sr-Latn-CS"/>
              </w:rPr>
              <w:t>Siemensstrasse 90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 и „</w:t>
            </w:r>
            <w:r>
              <w:rPr>
                <w:rFonts w:cs="Times New Roman" w:ascii="Times New Roman" w:hAnsi="Times New Roman"/>
                <w:sz w:val="22"/>
                <w:lang w:val="sr-Latn-CS"/>
              </w:rPr>
              <w:t>INTERLAB EXIM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ДОО, Бирчанинова 19, 11000 Београд, Србиј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>- Овлашћење/потврда под пуном одговорношћу да још увек важи уговор из октобра 2012. године са додатком 1. закључен са „</w:t>
            </w:r>
            <w:r>
              <w:rPr>
                <w:rFonts w:cs="Times New Roman" w:ascii="Times New Roman" w:hAnsi="Times New Roman"/>
                <w:sz w:val="22"/>
                <w:lang w:val="sr-Latn-CS"/>
              </w:rPr>
              <w:t>INTERLAB EXIM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ДОО, издато од стране </w:t>
            </w:r>
            <w:r>
              <w:rPr>
                <w:rFonts w:cs="Times New Roman" w:ascii="Times New Roman" w:hAnsi="Times New Roman"/>
                <w:i/>
                <w:sz w:val="22"/>
                <w:lang w:val="sr-Latn-CS"/>
              </w:rPr>
              <w:t>Siemens Healthcare Diagnostics GmbH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- Потврду </w:t>
            </w:r>
            <w:r>
              <w:rPr>
                <w:rFonts w:cs="Times New Roman" w:ascii="Times New Roman" w:hAnsi="Times New Roman"/>
                <w:i/>
                <w:sz w:val="22"/>
                <w:lang w:val="sr-Latn-CS"/>
              </w:rPr>
              <w:t>Siemens Healthcare Diagnostics GmbH</w:t>
            </w:r>
            <w:r>
              <w:rPr>
                <w:rFonts w:cs="Times New Roman" w:ascii="Times New Roman" w:hAnsi="Times New Roman"/>
                <w:i/>
                <w:sz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 са седиштем у Аустрији 1210 Беч, </w:t>
            </w:r>
            <w:r>
              <w:rPr>
                <w:rFonts w:cs="Times New Roman" w:ascii="Times New Roman" w:hAnsi="Times New Roman"/>
                <w:sz w:val="22"/>
                <w:lang w:val="sr-Latn-CS"/>
              </w:rPr>
              <w:t>Siemensstrasse 90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,  да су наведени инструменти сертификовани само за </w:t>
            </w:r>
            <w:r>
              <w:rPr>
                <w:rFonts w:cs="Times New Roman" w:ascii="Times New Roman" w:hAnsi="Times New Roman"/>
                <w:i/>
                <w:sz w:val="22"/>
                <w:lang w:val="sr-Latn-CS"/>
              </w:rPr>
              <w:t>Siemens Healthcare Diagnostics GmbH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 реагенсима и потрошним материјалом, и да се према томе могу користити само оригинални </w:t>
            </w:r>
            <w:r>
              <w:rPr>
                <w:rFonts w:cs="Times New Roman" w:ascii="Times New Roman" w:hAnsi="Times New Roman"/>
                <w:i/>
                <w:sz w:val="22"/>
                <w:lang w:val="sr-Latn-CS"/>
              </w:rPr>
              <w:t xml:space="preserve">Siemens Healthcare Diagnostics GmbH 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 xml:space="preserve"> реагенси и потрошни материјал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>- Овлашћење којим се наведеном предузећу „</w:t>
            </w:r>
            <w:r>
              <w:rPr>
                <w:rFonts w:cs="Times New Roman" w:ascii="Times New Roman" w:hAnsi="Times New Roman"/>
                <w:sz w:val="22"/>
                <w:lang w:val="sr-Latn-CS"/>
              </w:rPr>
              <w:t>INTERLAB EXIM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ДОО даје пуно овлашћење и право да у своје име и за свој рачун чини и обавља све радње чинове и ствари било које врсте потребне да се учине у сврху посла и да закључује уговоре у своје име и у своју корист и то је једина компанија ваљано овлашћена да продаје доле наведени производни програм (инструменте, реагенсе и резервне делове) и да пружа пост-продајни сервис (за наведене производе) за</w:t>
            </w:r>
            <w:r>
              <w:rPr>
                <w:rFonts w:cs="Times New Roman" w:ascii="Times New Roman" w:hAnsi="Times New Roman"/>
                <w:i/>
                <w:sz w:val="22"/>
                <w:lang w:val="sr-Latn-CS"/>
              </w:rPr>
              <w:t xml:space="preserve"> Siemens Healthcare Diagnostics 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инструменте на тим територијама са важношћу овог сертификата до 31.12.2018. године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предмета ЈН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обр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пис предмета ЈН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1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 xml:space="preserve">Лабораторијски реагенси за аутоматски коагулометар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Latn-CS"/>
              </w:rPr>
              <w:t>SYSMEX CA 1500</w:t>
            </w: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 xml:space="preserve">, произвођача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Latn-CS"/>
              </w:rPr>
              <w:t>Siemens Healthcare Diagnostics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Latn-CS"/>
              </w:rPr>
              <w:t>GmbH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зив из општег речник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Лабораторијски реагенс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знака из општег речник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36965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Број партиј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бавка није организована по партијам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роцењена вредност јавне набавке у динарима без ПДВ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08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08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0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/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sr-CS" w:eastAsia="en-US"/>
              </w:rPr>
              <w:t xml:space="preserve">Сходно члану 36. став 1. тачка 2. Закона о јавним набавкама, позива се понуђач који обавља предметну делатност и испуњава обавезне услове за учешће у поступку прописане чланом 75. и 77. Закона о јавним набавкама, да достави своју понуду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/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sr-CS" w:eastAsia="en-US"/>
              </w:rPr>
              <w:t>Обавештење о покретању преговарачког поступка без објављивања позива за подношење понуда, сходно члану 57. Закона о јавним набавкама, објављује се на Порталу службених гласила Републике Србије и база прописа, као и на Порталу јавних набавки и на интернет страници наручиоц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Назив и адреса лица</w:t>
      </w:r>
      <w:r>
        <w:rPr/>
        <w:t xml:space="preserve"> коме ће наручилац упутити позив за подношење понуда и разлог за упућивање позива том лицу: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/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 w:eastAsia="en-US"/>
              </w:rPr>
              <w:t>„</w:t>
            </w:r>
            <w:r>
              <w:rPr>
                <w:rFonts w:cs="Times New Roman" w:ascii="Times New Roman" w:hAnsi="Times New Roman"/>
                <w:b/>
                <w:sz w:val="22"/>
                <w:lang w:val="sr-Latn-CS" w:eastAsia="en-US"/>
              </w:rPr>
              <w:t>INTERLAB EXIM</w:t>
            </w:r>
            <w:r>
              <w:rPr>
                <w:rFonts w:cs="Times New Roman" w:ascii="Times New Roman" w:hAnsi="Times New Roman"/>
                <w:b/>
                <w:sz w:val="22"/>
                <w:lang w:val="sr-CS" w:eastAsia="en-US"/>
              </w:rPr>
              <w:t>“</w:t>
            </w:r>
            <w:r>
              <w:rPr>
                <w:rFonts w:cs="Times New Roman" w:ascii="Times New Roman" w:hAnsi="Times New Roman"/>
                <w:b/>
                <w:sz w:val="22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sr-CS" w:eastAsia="en-US"/>
              </w:rPr>
              <w:t>ДОО</w:t>
            </w:r>
            <w:r>
              <w:rPr>
                <w:rFonts w:cs="Times New Roman" w:ascii="Times New Roman" w:hAnsi="Times New Roman"/>
                <w:sz w:val="22"/>
                <w:lang w:val="sr-CS" w:eastAsia="en-US"/>
              </w:rPr>
              <w:t>, Бирчанинова 19, 11000 Београд, Србија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sr-CS" w:eastAsia="en-US"/>
              </w:rPr>
              <w:t>ПИБ 100269466, матични број 17328778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Наведени понуђач је једини понуђач који има право продаје оригиналних реагенаса за наведени апарат на територији Републике Србије, а апарат </w:t>
            </w:r>
            <w:r>
              <w:rPr>
                <w:rFonts w:cs="Times New Roman" w:ascii="Times New Roman" w:hAnsi="Times New Roman"/>
                <w:i/>
                <w:sz w:val="22"/>
                <w:lang w:val="sr-Latn-CS"/>
              </w:rPr>
              <w:t>SYSMEX CA 15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може користити искључиво оригиналн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Latn-CS"/>
              </w:rPr>
              <w:t>Siemens Healthcare Diagnostics GmbH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реагенсе и потрошни материјал, и исти понуђач је у обавези да поднесе доказе о истом, а обзиром да је због наведеног и донето позитивно Мишљење Управе за јавне набавке бр.404-02-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72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д 30.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20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. године, а на основу којег је и покренут овај поступак јавне набавке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0" w:bottom="28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_ 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i/>
        <w:sz w:val="16"/>
        <w:szCs w:val="18"/>
        <w:lang w:val="sr-CS"/>
      </w:rPr>
      <w:t>ЈН бр.</w:t>
    </w:r>
    <w:r>
      <w:rPr>
        <w:rFonts w:cs="Times New Roman" w:ascii="Times New Roman" w:hAnsi="Times New Roman"/>
        <w:i/>
        <w:sz w:val="16"/>
        <w:szCs w:val="1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_ Times" w:hAnsi="C_ Times" w:eastAsia="Times New Roman" w:cs="C_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jc w:val="center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i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 w:eastAsia="en-US"/>
    </w:rPr>
  </w:style>
  <w:style w:type="paragraph" w:styleId="BodyTextIndent2">
    <w:name w:val="Body Text Indent 2"/>
    <w:basedOn w:val="Normal"/>
    <w:qFormat/>
    <w:pPr>
      <w:ind w:left="5760" w:hanging="0"/>
      <w:jc w:val="center"/>
    </w:pPr>
    <w:rPr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360"/>
      <w:ind w:firstLine="851"/>
      <w:jc w:val="both"/>
    </w:pPr>
    <w:rPr>
      <w:sz w:val="2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19:00Z</dcterms:created>
  <dc:creator>Zdravstveni centar Jagodina</dc:creator>
  <dc:description/>
  <cp:keywords/>
  <dc:language>en-US</dc:language>
  <cp:lastModifiedBy>Ivanamala</cp:lastModifiedBy>
  <cp:lastPrinted>2015-08-06T10:27:00Z</cp:lastPrinted>
  <dcterms:modified xsi:type="dcterms:W3CDTF">2018-05-09T09:10:00Z</dcterms:modified>
  <cp:revision>25</cp:revision>
  <dc:subject/>
  <dc:title>R E P U B L I K A   S R B I J A</dc:title>
</cp:coreProperties>
</file>