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Р Е П У Б Л И К А   С Р Б И Ј А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ОПШТА БОЛНИЦА</w:t>
      </w:r>
      <w:r>
        <w:rPr>
          <w:rFonts w:cs="Times New Roman" w:ascii="Times New Roman" w:hAnsi="Times New Roman"/>
          <w:sz w:val="22"/>
          <w:szCs w:val="22"/>
        </w:rPr>
        <w:t xml:space="preserve"> ЈАГОДИН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БРОЈ: 1-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/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42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ЈН бр.</w:t>
      </w:r>
      <w:r>
        <w:rPr>
          <w:rFonts w:cs="Times New Roman" w:ascii="Times New Roman" w:hAnsi="Times New Roman"/>
          <w:b/>
          <w:i/>
          <w:sz w:val="22"/>
          <w:szCs w:val="22"/>
          <w:lang w:val="en-US" w:eastAsia="en-US"/>
        </w:rPr>
        <w:t>0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6</w:t>
      </w:r>
      <w:r>
        <w:rPr>
          <w:rFonts w:cs="Times New Roman" w:ascii="Times New Roman" w:hAnsi="Times New Roman"/>
          <w:b/>
          <w:i/>
          <w:sz w:val="22"/>
          <w:szCs w:val="22"/>
          <w:lang w:val="en-US" w:eastAsia="en-US"/>
        </w:rPr>
        <w:t>/1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8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28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06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8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Ј А Г О Д И Н 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  <w:lang w:val="sr-CS" w:eastAsia="en-US"/>
        </w:rPr>
        <w:t xml:space="preserve">ОБАВЕШТЕЊЕ О ЗАКЉУЧЕНОМ УГОВОР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07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зив наручиоц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Општа болница Јагодин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Адреса наручиоц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Карађорђева бр.4, 35000 Јагодин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Интернет страница наручиоц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www.bolnicajagodina.rs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Врста наручиоц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Здравство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Врста предмета ЈН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обр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Врста поступка ЈН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реговарачки поступак без објављивања позива за подношење понуда (чл.36. ст.1. тач.2)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пис предмета ЈН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 xml:space="preserve">Лабораторијски реагенси за аутоматски коагулометар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Latn-CS"/>
              </w:rPr>
              <w:t>SYSMEX CA 1500</w:t>
            </w: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 xml:space="preserve">, произвођача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Latn-CS"/>
              </w:rPr>
              <w:t>Siemens Healthcare Diagnostics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Latn-CS"/>
              </w:rPr>
              <w:t>GmbH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зив из општег речник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Лабораторијски реагенси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знака из општег речник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36965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Уговорена вредност у динарима без ПДВ-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5.089.080,06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Критеријум за доделу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јнижа понуђена цен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Број примљених понуд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онуђена цен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јвиша – 5.089.080,06</w:t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јнижа – 5.089.080,06</w:t>
            </w:r>
          </w:p>
        </w:tc>
      </w:tr>
      <w:tr>
        <w:trPr/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онуђена цена код прихватљивих понуд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јвиша – 5.089.080,06</w:t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јнижа – 5.089.080,06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ео или вредност уговора који ће се извршити преко подизвођач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онуђач набавку обавља самостално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атум доношења одлуке о додели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1.06.2018.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атум закључења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8.06.2018.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сновни подаци о добављачу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Interlab Exi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ОО Београд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ирчанинова 19, 11000 Београ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матични број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7328778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, ПИБ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269466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ериод важења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о извршењ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колности које представљају основ за измену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Цена је фиксна</w:t>
            </w:r>
          </w:p>
        </w:tc>
      </w:tr>
    </w:tbl>
    <w:p>
      <w:pPr>
        <w:pStyle w:val="Normal"/>
        <w:ind w:firstLine="748"/>
        <w:jc w:val="both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1906" w:h="16838"/>
      <w:pgMar w:left="1701" w:right="1134" w:gutter="0" w:header="0" w:top="1418" w:footer="0" w:bottom="28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_ 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_ Times" w:hAnsi="C_ Times" w:eastAsia="Times New Roman" w:cs="C_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6"/>
      <w:lang w:val="sr-C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52:00Z</dcterms:created>
  <dc:creator>Zdravstveni centar Jagodina</dc:creator>
  <dc:description/>
  <cp:keywords/>
  <dc:language>en-US</dc:language>
  <cp:lastModifiedBy>Ivanamala</cp:lastModifiedBy>
  <cp:lastPrinted>2014-06-23T13:24:00Z</cp:lastPrinted>
  <dcterms:modified xsi:type="dcterms:W3CDTF">2018-06-28T12:57:00Z</dcterms:modified>
  <cp:revision>4</cp:revision>
  <dc:subject/>
  <dc:title>R E P U B L I K A   S R B I J A</dc:title>
</cp:coreProperties>
</file>